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Oprava produktovodu DN 300, na trase Litvínov - Hněvice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817562872"/>
      <w:bookmarkStart w:id="1" w:name="__Fieldmark__0_3817562872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A) KZ Litvínov – AŠ Kyst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817562872"/>
      <w:bookmarkStart w:id="3" w:name="__Fieldmark__1_3817562872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B) AŠ Kystra – KZ Hněvice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AH  </w:t>
      </w:r>
      <w:r>
        <w:rPr>
          <w:rFonts w:cs="Arial" w:ascii="Arial" w:hAnsi="Arial"/>
          <w:caps/>
          <w:sz w:val="24"/>
          <w:szCs w:val="24"/>
        </w:rPr>
        <w:t>nabídky, řazení dokumentů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rial" w:ascii="Arial" w:hAnsi="Arial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klad osvědčující odbornou způsobilost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/oprávnění TIČTŘ nebo ITI dle zákona č. 174/1968 Sb,./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stavebních prací </w:t>
      </w:r>
      <w:r>
        <w:rPr>
          <w:rFonts w:cs="Arial" w:ascii="Arial" w:hAnsi="Arial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znam techniků či technických útvarů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 svářeči s osvědčením o zkoušce svářečů dle ČSN EN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87-1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nástrojů, pomůcek a technických zařízení  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kapitulace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armonogram</w:t>
        <w:tab/>
        <w:t xml:space="preserve">plnění /činností/ </w:t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Technologický postup prací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ázaná dohoda</w:t>
      </w:r>
    </w:p>
    <w:p>
      <w:pPr>
        <w:pStyle w:val="Normal"/>
        <w:ind w:left="144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Ostatní požadované dokumenty</w:t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Čestné prohlášení o zajištění ohýbačky potrubí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ředložení seznamu osob pro e- aukci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6"/>
        </w:numPr>
        <w:ind w:left="1724" w:hanging="59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k zakázce č. 047/14/OCN s názvem „</w:t>
    </w:r>
    <w:r>
      <w:rPr>
        <w:rFonts w:cs="Arial" w:ascii="Arial" w:hAnsi="Arial"/>
        <w:b/>
        <w:sz w:val="20"/>
        <w:szCs w:val="20"/>
        <w:u w:val="single"/>
      </w:rPr>
      <w:t>Oprava produktovodu DN 300, na trase Litvínov - Hně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9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3:00Z</dcterms:created>
  <dc:creator>Ing. Rostislav Matyska</dc:creator>
  <dc:description/>
  <cp:keywords/>
  <dc:language>en-US</dc:language>
  <cp:lastModifiedBy>Ševecová Ivana</cp:lastModifiedBy>
  <cp:lastPrinted>2014-06-17T15:04:00Z</cp:lastPrinted>
  <dcterms:modified xsi:type="dcterms:W3CDTF">2014-06-17T13:04:00Z</dcterms:modified>
  <cp:revision>7</cp:revision>
  <dc:subject/>
  <dc:title>OBSAH</dc:title>
</cp:coreProperties>
</file>